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623"/>
        <w:gridCol w:w="1223"/>
        <w:gridCol w:w="1124"/>
        <w:gridCol w:w="2322"/>
        <w:gridCol w:w="23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756"/>
        <w:gridCol w:w="1324"/>
        <w:gridCol w:w="1217"/>
        <w:gridCol w:w="2513"/>
        <w:gridCol w:w="251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.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36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